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11.10.2022 г. се проведе първо заседание на новоизбрания Научния съвет на НИГГГ. Присъстваха: </w:t>
      </w:r>
      <w:r>
        <w:rPr>
          <w:lang w:val="bg-BG"/>
        </w:rPr>
        <w:t>чл.-кор. Костадин Ганев, проф. д-р Георги Железов, чл.-кор. Николай Милошев, проф. дн Даниела Йорданова, проф. д-р Диана Йорданова, проф. д-р Георги Гаджев, доц. д-р Борислав Андонов, доц. д-р Мария Аврамова, доц. д-р Лилия Димитрова, доц. д-р Ирена Александрова, доц. д-р Пламена Райкова-Цанкова, доц. д-р Николай Димитров, доц. д-р Цветан Коцев, доц. д-р Петър Ножаров, доц. д-р Велимира Стоянова, доц. д-р Александра Равначка, доц. д-р Десислава Вараджакова, доц. д-р Емилия Черкезова,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: </w:t>
      </w:r>
      <w:r>
        <w:rPr>
          <w:lang w:val="bg-BG"/>
        </w:rPr>
        <w:t xml:space="preserve">чл.-кор. Димчо Солаков, проф. д-р Стоян Недков, доц. д-р Петя Трифонова, доц. д-р Мила Атанасова-Златарева, доц. д-р Надежда Илиев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0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оради отсъствие на председателя, зам.-председателят чл.-кор. Костадин Ганев откри заседанието със следния дневен ред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Избор на ръководители на департаменти и секции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пределяне на комисии и приемане на конспекти за кандидат-докторантски изпити за учебната 2022/2023 г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Чл.-кор. Николай Милошев каза, че на предишното заседание Ръководството на НС е избрано с явно гласуване, което противоречи на Устава на БАН. Той предложи НС да прегласува тайно Ръководството на съвета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Избрана беше комисия за тайните гласувания за цялото заседание в състав: доц. д-р Десислава Вараджакова, доц. д-р Велимира Стоянова, гл.ас. д-р Румяна Божилова.</w:t>
        <w:tab/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въздържал се“, с което НС избира за председател чл.-кор. Димчо Солаков, за заместник-председател чл.-кор. Костадин Ганев и за секретар проф. д-р Георги Железов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Чл.-кор. Костадин Ганев представи последователно протоколите от проведените семинари на департаменти и секции и направените от тях предложения, които бяха подложени на тайно гласуване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За департаменти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) Департамент Геофизика – семинарът е предложил кандидатурата на проф. дн Даниела Йорданова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въздържал се“, с което НС избира за ръководител на департамент Геофизика проф. дн Даниела Йордано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) Департамент Сеизмология и сеизмично инженерство – семинарът е предложил кандидатурата на доц. д-р Пламена Райкова-Цанкова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0 гласували са получени 17 гласа “Да”, 1 „Не“ и 2 „въздържал се“, с което НС избира за ръководител на департамент Сеизмология и сеизмично инженерство доц. д-р Пламена Райкова-Цанко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) Департамент Геодезия – семинарът е предложил кандидатурата на доц. д-р Николай Димитров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въздържал се“, с което НС избира за ръководител на департамент Геодезия доц. д-р Николай Димитр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) Департамент География – семинарът е предложил кандидатурата на проф. д-р Георги Железов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въздържал се“, с което НС избира за ръководител на департамент География проф. д-р Георги Железо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За секции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) Секция Физика на атмосферата – семинарът е предложил кандидатурата на проф. д-р Георги Гаджев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0 гласували са получени 18 гласа “Да” и 2 „въздържал се“, с което НС избира за ръководител на секция Физика на атмосферата проф. д-р Георги Гадже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2) Секция Физика на йоносферата – семинарът е предложил кандидатурата на доц. д-р Борислав Андонов. Предложението беше поставено на гласуван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Не“,с което НС избира за ръководител на секция Физика на йоносферата доц. д-р Борислав Андон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) Секция Земен магнетизъм – семинарът е предложил кандидатурата на доц. д-р Мария Аврамова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20 гласували са получени 18 гласа “Да”, 1 „Не“ и 1 „въздържал се“, с което НС избира за ръководител на секция Земен магнетизъм доц. д-р Мария Аврамо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) Секция Сеизмология – семинарът е предложил кандидатурата на доц. д-р Ирена Александрова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0 гласували са получени 20 гласа “Да”, с което НС избира за ръководител на секция Сеизмология доц. д-р Ирена Александров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) Секция Сеизмично инженерство – семинарът е предложил кандидатурата на доц. д-р Радан Иванов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въздържал се“, с което НС избира за ръководител на секция Сеизмично инженерство доц. д-р Радан Иван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6) Секция Физическа география – семинарът е предложил кандидатурата на доц. д-р Цветан Коцев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въздържал се“, с което НС избира за ръководител на секция Физическа география доц. д-р Цветан Коце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7) Секция ГИС – семинарът е предложил кандидатурата на проф. д-р Стоян Недков. Предложението беше поставено на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въздържал се“, с което НС избира за ръководител на секция ГИС проф. д-р Стоян Недк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8) Секция Икономическа и социална география – семинарът е предложил кандидатурата на доц. д-р Надежда Илиева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въздържал се“, с което НС избира за ръководител на секция Икономическа и социална география доц. д-р Надежда Илиева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За центрове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) Център по хидрология и водно стопанство – семинарът е предложил кандидатурата на доц. д-р Мариан Върбанов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20 гласували са получени 18 гласа “Да” и 2“въздържал се”, с което НС избира за ръководител на Центъра по хидрология и водно стопанство доц. д-р Мариан Върбано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) Център за геоинформация – директорът е предложил кандидатурата на доц. д-р Петя Трифонова. Предложението беше поставено на гласуван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 от 20 гласували са получени 19 гласа “Да” и 1 „Не“, с което НС избира за ръководител на Центъра за геоинформация доц. д-р Петя Трифон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Чл.-кор. Костадин Ганев прочете доклад с вх. № 533/06.10.2022 г. относно провеждане на кандидат-докторантски изпит по специалност „Картография и ГИС“. Предлага се изпитът да се проведе на 06.12.2022 г. от комисия в състав: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оф. д-р Стоян Недков – председател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оф. д-р Марияна Николова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оф. д-р Георги Железов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д-р Емилия Черкезова – резервен член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НС единодушно утвърдиха комисията и датата за изпи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Костадин Ганев прочете доклад с вх. № 535/07.10.2022 г. относно провеждане на кандидат-докторантски изпит по специалност „Земен магнетизъм и гравиметрия“, направление „Палеомагнетизъм“. Приложен е конспект за изпита. Предлага се изпитът да се проведе на 06.12.2022 г. от комисия в състав: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оф. дн Даниела Йорданова – председател;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оц. д-р Мария Аврамова;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оц. д-р Методи Методиев;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оц. д-р Петя Трифонова – резервен член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 гласуване членовете на НС единодушно утвърдиха комисията, конспекта и датата за изпи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Чл.-кор. Костадин Ганев прочете доклад с вх. № 541/11.10.2022 г. относно провеждане на кандидат-докторантски изпит по специалност „Икономическа и социална география“. Приложен е конспект за изпита. Предлага се изпитът да се проведе на 05.12.2022 г. от комисия в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д-р Надежда Илиева – председател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д-р Александра Равначка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д-р Десислава Вараджакова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д-р Поли Рукова – резервен член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 гласуване членовете на НС единодушно утвърдиха комисията, конспекта и датата за изпи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Костадин Ганев представи доклад с вх. № 534/07.10.2022 г. относно промяна на темата на докторската дисертация на ас. Звезделина Марчева в следния вид: „Динамика на концентрацията на арсен в грунтови води в горната част на долината на р. Огоста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кратка дискусия членовете на НС единодушно гласуваха новата тема на дисертация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Зам.-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Костадин. Гане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27:00Z</dcterms:created>
  <dc:creator>Zhivka Rizova</dc:creator>
  <dc:description/>
  <cp:keywords/>
  <dc:language>en-US</dc:language>
  <cp:lastModifiedBy>User</cp:lastModifiedBy>
  <cp:lastPrinted>2018-04-27T13:16:00Z</cp:lastPrinted>
  <dcterms:modified xsi:type="dcterms:W3CDTF">2022-10-11T10:49:00Z</dcterms:modified>
  <cp:revision>22</cp:revision>
  <dc:subject/>
  <dc:title>П Р О Т О К О Л  №  2</dc:title>
</cp:coreProperties>
</file>